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95099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5385539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FEVEREIR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URO MORAES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MATRÍCULA DE ALUNOS PORTADORES DE DEFICIÊNCIAS LOCOMOTORAS NAS ESCOLAS PÚBLICAS MAIS PRÓXIMAS DE SUAS RESIDÊNCIAS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E.C.E.C.T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7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GULAMENTAÇÃO DO EXERCÍCIO DE GUIAS DE TURISMO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I.C.T.. 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ARTAGÃO DE MATTOS LEÃO JÚNIOR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SEMANA DE CONSCIENTIZAÇÃO DO DOADOR DE MEDULA ÓSSEA” E ESTABELECE PRIORIDADE NO ATENDIMENTO AOS DOADORES EM TO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S.P.,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A “FESTA PADROEIRO SÃO SEBASTIÃO”, NO MUNICÍPIO DE WENCESLAU BRAZ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I.C.T.. 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1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PASTOR EDSON PRACZYK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ROÍBE A VENDA A MENORES DE 18 ANOS E A EXPOSIÇÃO PÚBLICA DE REVISTAS, JORNAIS, DVD’S, CD’S E CARTAZES EM BANCAS, LIVRARIAS, LOCADORAS DE DVD’S, CD’S OU CONGÊNERES QUE COMERCIALIZAM COM CONTEÚDO ERÓTICO OU PORNOGRÁFIC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D.M.C.A.. </w:t>
      </w:r>
    </w:p>
    <w:p>
      <w:pPr>
        <w:pStyle w:val="Normal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10-02-03T12:04:00Z</dcterms:modified>
  <cp:revision>106</cp:revision>
  <dc:subject/>
  <dc:title>1º SESSÃO LEGISLATIVA DA 16ª LEGISLATURA</dc:title>
</cp:coreProperties>
</file>